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300"/>
        <w:jc w:val="center"/>
        <w:rPr>
          <w:bCs w:val="false"/>
          <w:color w:val="000000"/>
          <w:sz w:val="28"/>
          <w:szCs w:val="28"/>
          <w:lang w:val="en-US"/>
        </w:rPr>
      </w:pPr>
      <w:r>
        <w:rPr>
          <w:bCs w:val="false"/>
          <w:color w:val="000000"/>
          <w:sz w:val="28"/>
          <w:szCs w:val="28"/>
        </w:rPr>
        <w:t>Содружество Всех народов</w:t>
      </w:r>
      <w:r>
        <w:rPr>
          <w:bCs w:val="false"/>
          <w:color w:val="000000"/>
          <w:sz w:val="28"/>
          <w:szCs w:val="28"/>
          <w:lang w:val="en-US"/>
        </w:rPr>
        <w:t>-</w:t>
      </w:r>
    </w:p>
    <w:p>
      <w:pPr>
        <w:pStyle w:val="Heading2"/>
        <w:shd w:fill="FFFFFF" w:val="clear"/>
        <w:spacing w:before="0" w:after="300"/>
        <w:jc w:val="center"/>
        <w:rPr>
          <w:bCs w:val="false"/>
          <w:color w:val="000000"/>
          <w:sz w:val="28"/>
          <w:szCs w:val="28"/>
          <w:lang w:val="en-US"/>
        </w:rPr>
      </w:pPr>
      <w:r>
        <w:rPr>
          <w:bCs w:val="false"/>
          <w:color w:val="000000"/>
          <w:sz w:val="28"/>
          <w:szCs w:val="28"/>
        </w:rPr>
        <w:t xml:space="preserve">  </w:t>
      </w:r>
      <w:r>
        <w:rPr>
          <w:bCs w:val="false"/>
          <w:color w:val="000000"/>
          <w:sz w:val="28"/>
          <w:szCs w:val="28"/>
        </w:rPr>
        <w:t>Есть результат Великой Победы!</w:t>
      </w:r>
    </w:p>
    <w:p>
      <w:pPr>
        <w:pStyle w:val="Heading2"/>
        <w:shd w:fill="FFFFFF" w:val="clear"/>
        <w:spacing w:before="0" w:after="0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Да! Это наша Победа! –</w:t>
        <w:br/>
        <w:t>С каким трудом</w:t>
        <w:br/>
        <w:t>Она досталась,</w:t>
        <w:br/>
        <w:t>Знать могут только те,</w:t>
        <w:br/>
        <w:t>Кто шёл тропой войны,</w:t>
        <w:br/>
        <w:t>И чьим трудом</w:t>
        <w:br/>
        <w:t>В тылу она ковалась,</w:t>
        <w:br/>
        <w:t>Чтоб отстоять</w:t>
        <w:br/>
        <w:t>Свободу всей страны.</w:t>
      </w:r>
    </w:p>
    <w:p>
      <w:pPr>
        <w:pStyle w:val="Heading2"/>
        <w:shd w:fill="FFFFFF" w:val="clear"/>
        <w:spacing w:before="0" w:after="0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В начале всей войны</w:t>
        <w:br/>
        <w:t>Фашистские тираны,</w:t>
        <w:br/>
        <w:t>Легко и быстро</w:t>
        <w:br/>
        <w:t>Сумели покорить</w:t>
        <w:br/>
        <w:t>Всей Европы страны.</w:t>
        <w:br/>
        <w:t>И только наши люди</w:t>
        <w:br/>
        <w:t>В колени не упали, -</w:t>
        <w:br/>
        <w:t>В борьбу с фашистам!'</w:t>
        <w:br/>
        <w:t>Единьм фронтом встага!</w:t>
      </w:r>
    </w:p>
    <w:p>
      <w:pPr>
        <w:pStyle w:val="Heading2"/>
        <w:shd w:fill="FFFFFF" w:val="clear"/>
        <w:spacing w:before="0" w:after="0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Да! Только наш народ,</w:t>
        <w:br/>
        <w:t>Советского Союза,</w:t>
        <w:br/>
        <w:t>В труднейшей той борьбе</w:t>
        <w:br/>
        <w:t>Смог вынести</w:t>
        <w:br/>
        <w:t>Столь тяжкий труд!</w:t>
        <w:br/>
        <w:t>В итоге: вся эта</w:t>
        <w:br/>
        <w:t>Фашистская «ОБУЗА»</w:t>
        <w:br/>
        <w:t>Была разбита</w:t>
        <w:br/>
        <w:t>Полностью, «в капут»!</w:t>
      </w:r>
    </w:p>
    <w:p>
      <w:pPr>
        <w:pStyle w:val="Heading2"/>
        <w:shd w:fill="FFFFFF" w:val="clear"/>
        <w:spacing w:before="0" w:after="0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Великая победа! –</w:t>
        <w:br/>
        <w:t>С каким трудом</w:t>
        <w:br/>
        <w:t>Она досталась,</w:t>
        <w:br/>
        <w:t>Знать могут только те</w:t>
        <w:br/>
        <w:t>Кто шёл тропой войны,</w:t>
        <w:br/>
        <w:t>И чьим трудом</w:t>
        <w:br/>
        <w:t>В тылу она ковалась,</w:t>
        <w:br/>
        <w:t>Чтоб отстоять</w:t>
        <w:br/>
        <w:t>Свободу всей страны!</w:t>
      </w:r>
    </w:p>
    <w:p>
      <w:pPr>
        <w:pStyle w:val="Heading2"/>
        <w:shd w:fill="FFFFFF" w:val="clear"/>
        <w:spacing w:before="0" w:after="0"/>
        <w:rPr>
          <w:b w:val="false"/>
          <w:b w:val="false"/>
          <w:bCs w:val="false"/>
          <w:i/>
          <w:i/>
          <w:color w:val="000000"/>
          <w:sz w:val="24"/>
          <w:szCs w:val="24"/>
        </w:rPr>
      </w:pPr>
      <w:r>
        <w:rPr>
          <w:b w:val="false"/>
          <w:bCs w:val="false"/>
          <w:i/>
          <w:color w:val="000000"/>
          <w:sz w:val="24"/>
          <w:szCs w:val="24"/>
        </w:rPr>
        <w:t>/Потапов Н.Ф./ апрель, 2010г. пос. Белый Яр</w:t>
        <w:br/>
        <w:t> </w:t>
      </w:r>
    </w:p>
    <w:p>
      <w:pPr>
        <w:pStyle w:val="Normal"/>
        <w:rPr>
          <w:b/>
          <w:b/>
          <w:bCs/>
          <w:i/>
          <w:i/>
          <w:color w:val="000000"/>
          <w:sz w:val="24"/>
          <w:szCs w:val="24"/>
          <w:lang w:val="en-US"/>
        </w:rPr>
      </w:pPr>
      <w:r>
        <w:rPr>
          <w:b/>
          <w:bCs/>
          <w:i/>
          <w:color w:val="000000"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ди меня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3"/>
        <w:shd w:fill="FFFFFF" w:val="clear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Жди меня, и я вернусь.</w:t>
        <w:br/>
        <w:t>Только очень жди,</w:t>
        <w:br/>
        <w:t>Жди, когда наводят грусть</w:t>
        <w:br/>
        <w:t>Желтые дожди,</w:t>
        <w:br/>
        <w:t>Жди, когда снега метут,</w:t>
        <w:br/>
        <w:t>Жди, когда жара,</w:t>
        <w:br/>
        <w:t>Жди, когда других не ждут,</w:t>
        <w:br/>
        <w:t>Позабыв вчера.</w:t>
        <w:br/>
        <w:t>Жди, когда из дальних мест</w:t>
        <w:br/>
        <w:t>Писем не придет,</w:t>
        <w:br/>
        <w:t>Жди, когда уж надоест</w:t>
        <w:br/>
        <w:t>Всем, кто вместе ждет.</w:t>
      </w:r>
    </w:p>
    <w:p>
      <w:pPr>
        <w:pStyle w:val="Heading3"/>
        <w:shd w:fill="FFFFFF" w:val="clear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Жди меня, и я вернусь,</w:t>
        <w:br/>
        <w:t>Не желай добра</w:t>
        <w:br/>
        <w:t>Всем, кто знает наизусть,</w:t>
        <w:br/>
        <w:t>Что забыть пора.</w:t>
        <w:br/>
        <w:t>Пусть поверят сын и мать</w:t>
        <w:br/>
        <w:t>В то, что нет меня,</w:t>
        <w:br/>
        <w:t>Пусть друзья устанут ждать,</w:t>
        <w:br/>
        <w:t>Сядут у огня,</w:t>
        <w:br/>
        <w:t>Выпьют горькое вино</w:t>
        <w:br/>
        <w:t>На помин души...</w:t>
        <w:br/>
        <w:t>Жди. И с ними заодно</w:t>
        <w:br/>
        <w:t>Выпить не спеши.</w:t>
      </w:r>
    </w:p>
    <w:p>
      <w:pPr>
        <w:pStyle w:val="Heading3"/>
        <w:shd w:fill="FFFFFF" w:val="clear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Жди меня, и я вернусь,</w:t>
        <w:br/>
        <w:t>Всем смертям назло.</w:t>
        <w:br/>
        <w:t>Кто не ждал меня, тот пусть</w:t>
        <w:br/>
        <w:t>Скажет: - Повезло.</w:t>
        <w:br/>
        <w:t>Не понять, не ждавшим им,</w:t>
        <w:br/>
        <w:t>Как среди огня</w:t>
        <w:br/>
        <w:t>Ожиданием своим</w:t>
        <w:br/>
        <w:t>Ты спасла меня.</w:t>
        <w:br/>
        <w:t>Как я выжил, будем знать</w:t>
        <w:br/>
        <w:t>Только мы с тобой,-</w:t>
        <w:br/>
        <w:t>Просто ты умела ждать,</w:t>
        <w:br/>
        <w:t>Как никто другой.</w:t>
      </w:r>
    </w:p>
    <w:p>
      <w:pPr>
        <w:pStyle w:val="Heading3"/>
        <w:shd w:fill="FFFFFF" w:val="clear"/>
        <w:spacing w:before="0" w:after="225"/>
        <w:rPr>
          <w:rFonts w:ascii="Times New Roman" w:hAnsi="Times New Roman" w:cs="Times New Roman"/>
          <w:b w:val="false"/>
          <w:b w:val="false"/>
          <w:bCs w:val="false"/>
          <w:i/>
          <w:i/>
          <w:color w:val="000000"/>
        </w:rPr>
      </w:pPr>
      <w:r>
        <w:rPr>
          <w:rFonts w:cs="Times New Roman" w:ascii="Times New Roman" w:hAnsi="Times New Roman"/>
          <w:b w:val="false"/>
          <w:bCs w:val="false"/>
          <w:i/>
          <w:color w:val="000000"/>
        </w:rPr>
        <w:t>1941, Константин Симонов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000000"/>
          <w:lang w:val="en-US"/>
        </w:rPr>
      </w:pPr>
      <w:r>
        <w:rPr>
          <w:rFonts w:cs="Times New Roman"/>
          <w:b/>
          <w:bCs/>
          <w:i/>
          <w:color w:val="00000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hd w:fill="FFFFFF" w:val="clear"/>
        <w:spacing w:before="0" w:after="300"/>
        <w:jc w:val="center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>Дом бойца</w:t>
      </w:r>
    </w:p>
    <w:p>
      <w:pPr>
        <w:pStyle w:val="Heading3"/>
        <w:shd w:fill="FFFFFF" w:val="clear"/>
        <w:spacing w:before="0" w:after="225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Александр Твардовский</w:t>
      </w:r>
    </w:p>
    <w:p>
      <w:pPr>
        <w:pStyle w:val="Heading3"/>
        <w:shd w:fill="FFFFFF" w:val="clear"/>
        <w:spacing w:before="0" w:after="225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ahoma" w:ascii="Tahoma" w:hAnsi="Tahoma"/>
          <w:b w:val="false"/>
          <w:bCs w:val="false"/>
          <w:color w:val="000000"/>
        </w:rPr>
        <w:br/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Столько было за спиною</w:t>
        <w:br/>
        <w:t>Городов, местечек, сел,</w:t>
        <w:br/>
        <w:t>Что в село свое родное</w:t>
        <w:br/>
        <w:t>Не заметил, как вошел.</w:t>
        <w:br/>
        <w:t>***</w:t>
        <w:br/>
        <w:t>Не один вошел - со взводом,</w:t>
        <w:br/>
        <w:t>Не по улице прямой -</w:t>
        <w:br/>
        <w:t>Под огнем, по огородам</w:t>
        <w:br/>
        <w:t>Добирается домой...</w:t>
        <w:br/>
        <w:t>***</w:t>
        <w:br/>
        <w:t>Кто подумал бы когда-то,</w:t>
        <w:br/>
        <w:t>Что достанется бойцу</w:t>
        <w:br/>
        <w:t>С заряженною гранатой</w:t>
        <w:br/>
        <w:t>К своему ползти крыльцу?</w:t>
        <w:br/>
        <w:t>***</w:t>
        <w:br/>
        <w:t>А мечтал он, может статься,</w:t>
        <w:br/>
        <w:t>Подойти путем другим,</w:t>
        <w:br/>
        <w:t>У окошка постучаться</w:t>
        <w:br/>
        <w:t>Жданным гостем, дорогим.</w:t>
        <w:br/>
        <w:t>***</w:t>
        <w:br/>
        <w:t>На крылечке том с усмешкой</w:t>
        <w:br/>
        <w:t>Притаиться, замереть.</w:t>
        <w:br/>
        <w:t>Вот жена впотьмах от спешки</w:t>
        <w:br/>
        <w:t>Дверь не может отпереть.</w:t>
        <w:br/>
        <w:t>***</w:t>
        <w:br/>
        <w:t>Видно знает, знает, знает,</w:t>
        <w:br/>
        <w:t>Кто тут ждет за косяком...</w:t>
        <w:br/>
        <w:t>"Что ж ты, милая, родная,</w:t>
        <w:br/>
        <w:t>Выбегаешь босиком?.."</w:t>
        <w:br/>
        <w:t>***</w:t>
        <w:br/>
        <w:t>И слова, и смех, и слезы -</w:t>
        <w:br/>
        <w:t>Все в одно сольется тут.</w:t>
        <w:br/>
        <w:t>И к губам, сухим с мороза,</w:t>
        <w:br/>
        <w:t>Губы теплые прильнут.</w:t>
        <w:br/>
        <w:t>***</w:t>
        <w:br/>
        <w:t>Дети кинутся, обнимут...</w:t>
        <w:br/>
        <w:t>Младший здорово подрос...</w:t>
        <w:br/>
        <w:t>Нет, не так тебе, родимый,</w:t>
        <w:br/>
        <w:t>Заявиться довелось.</w:t>
        <w:br/>
        <w:t>***</w:t>
        <w:br/>
        <w:t>Повернулись по-иному</w:t>
        <w:br/>
        <w:t>Все надежды, все дела.</w:t>
        <w:br/>
        <w:t>На войну ушел из дому,</w:t>
        <w:br/>
        <w:t>А война и в дом пришла.</w:t>
        <w:br/>
        <w:t>***</w:t>
        <w:br/>
        <w:t>Смерть свистит над головами,</w:t>
        <w:br/>
        <w:t>Снег снарядами изрыт.</w:t>
        <w:br/>
        <w:t>И жена в холодной яме</w:t>
        <w:br/>
        <w:t>Где-нибудь с детьми сидит.</w:t>
        <w:br/>
        <w:t>***</w:t>
        <w:br/>
        <w:t>И твоя родная хата,</w:t>
        <w:br/>
        <w:t>Где ты жил не первый год,</w:t>
        <w:br/>
        <w:t>Под огнем из автоматов</w:t>
        <w:br/>
        <w:t>В борозденках держит взвод.</w:t>
        <w:br/>
        <w:t>***</w:t>
        <w:br/>
        <w:t>- До какого ж это срока,-</w:t>
        <w:br/>
        <w:t>Говорит боец друзьям,-</w:t>
        <w:br/>
        <w:t>Поворачиваться боком</w:t>
        <w:br/>
        <w:t>Да лежать, да мерзнуть нам?</w:t>
        <w:br/>
        <w:t>***</w:t>
        <w:br/>
        <w:t>Это я здесь виноватый,</w:t>
        <w:br/>
        <w:t>Хата все-таки моя.</w:t>
        <w:br/>
        <w:t>А поэтому, ребята,-</w:t>
        <w:br/>
        <w:t>Говорит он,- дайте я...</w:t>
        <w:br/>
        <w:t>***</w:t>
        <w:br/>
        <w:t>И к своей избе хозяин,</w:t>
        <w:br/>
        <w:t>По-хозяйски строг, суров,</w:t>
        <w:br/>
        <w:t>За сугробом подползает</w:t>
        <w:br/>
        <w:t>Вдоль плетня и клетки дров.</w:t>
        <w:br/>
        <w:t>***</w:t>
        <w:br/>
        <w:t>И лежат, следят ребята:</w:t>
        <w:br/>
        <w:t>Вот он снег отгреб рукой,</w:t>
        <w:br/>
        <w:t>Вот привстал. В окно - граната,</w:t>
        <w:br/>
        <w:t>И гремит разрыв глухой...</w:t>
        <w:br/>
        <w:t>***</w:t>
        <w:br/>
        <w:t>И неспешно, деловито</w:t>
        <w:br/>
        <w:t>Встал хозяин, вытер пот...</w:t>
        <w:br/>
        <w:t>Сизый дым в окне разбитом,</w:t>
        <w:br/>
        <w:t>И свободен путь вперед.</w:t>
        <w:br/>
        <w:t>***</w:t>
        <w:br/>
        <w:t>Затянул ремень потуже,</w:t>
        <w:br/>
        <w:t>Отряхнулся над стеной,</w:t>
        <w:br/>
        <w:t>Заглянул в окно снаружи -</w:t>
        <w:br/>
        <w:t>И к своим:- Давай за мной...</w:t>
        <w:br/>
        <w:t>***</w:t>
        <w:br/>
        <w:t>А когда селенье взяли,</w:t>
        <w:br/>
        <w:t>К командиру поскорей:</w:t>
        <w:br/>
        <w:t>- Так и так. Теперь нельзя ли</w:t>
        <w:br/>
        <w:t>Повидать жену, детей?..</w:t>
        <w:br/>
        <w:t>***</w:t>
        <w:br/>
        <w:t>Лейтенант, его ровесник,</w:t>
        <w:br/>
        <w:t>Воду пьет из котелка.</w:t>
        <w:br/>
        <w:t>- Что ж, поскольку житель местный...-</w:t>
        <w:br/>
        <w:t>И мигнул ему слегка.-</w:t>
        <w:br/>
        <w:t>***</w:t>
        <w:br/>
        <w:t>Но гляди, справляйся срочно,</w:t>
        <w:br/>
        <w:t>Тут походу не конец.-</w:t>
        <w:br/>
        <w:t>И с улыбкой:- Это точно,-</w:t>
        <w:br/>
        <w:t>Отвечал ему боец...</w:t>
      </w:r>
    </w:p>
    <w:p>
      <w:pPr>
        <w:pStyle w:val="Heading2"/>
        <w:shd w:fill="FFFFFF" w:val="clear"/>
        <w:spacing w:before="0" w:after="300"/>
        <w:jc w:val="center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>Хатынь</w:t>
      </w:r>
    </w:p>
    <w:p>
      <w:pPr>
        <w:pStyle w:val="Heading3"/>
        <w:shd w:fill="FFFFFF" w:val="clear"/>
        <w:spacing w:before="0" w:after="225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 </w:t>
      </w:r>
    </w:p>
    <w:p>
      <w:pPr>
        <w:pStyle w:val="Heading3"/>
        <w:shd w:fill="FFFFFF" w:val="clear"/>
        <w:spacing w:before="0" w:after="0"/>
        <w:rPr/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Александр Вертинский</w:t>
        <w:br/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***</w:t>
        <w:br/>
        <w:t>Хатынь!</w:t>
        <w:br/>
        <w:t>Хатынь!</w:t>
        <w:br/>
        <w:t>Хатынь!</w:t>
        <w:br/>
        <w:t>Я слышу,</w:t>
        <w:br/>
        <w:t>как набатом боль стучится.</w:t>
        <w:br/>
        <w:t>Мороз по коже.</w:t>
        <w:br/>
        <w:t>Стой!</w:t>
        <w:br/>
        <w:t>Замри!</w:t>
        <w:br/>
        <w:t>Застынь!</w:t>
        <w:br/>
        <w:t>И как же это всё могло случиться?!</w:t>
        <w:br/>
        <w:t>Живыми уходили в мир иной...</w:t>
        <w:br/>
        <w:t>Людей безвинных жгли с домами вместе.</w:t>
        <w:br/>
        <w:t>И объяснить всё это лишь войной</w:t>
        <w:br/>
        <w:t>***</w:t>
        <w:br/>
        <w:t>Я не могу, когда стою на месте,</w:t>
        <w:br/>
        <w:t>Где каждый сантиметр земли вопит</w:t>
        <w:br/>
        <w:t>От горя и от боли нестерпимой, -</w:t>
        <w:br/>
        <w:t>Он кровью человеческой полит...</w:t>
        <w:br/>
        <w:t>***</w:t>
        <w:br/>
        <w:t>Кто будет там, не проходите мимо!</w:t>
        <w:br/>
        <w:t>Постойте, скорбно голову склонив,</w:t>
        <w:br/>
        <w:t>Послушайте, как ветер плачет...</w:t>
        <w:br/>
        <w:t>Стонет! В краю лесов и плодородных нив</w:t>
        <w:br/>
        <w:t>***</w:t>
        <w:br/>
        <w:t>Колокола звонят... Их эхо тонет</w:t>
        <w:br/>
        <w:t>В высоком поднебесье.</w:t>
        <w:br/>
        <w:t>Стой!</w:t>
        <w:br/>
        <w:t>Застынь!</w:t>
        <w:br/>
        <w:t>Перед тобой -</w:t>
        <w:br/>
        <w:t>Хатынь!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hd w:fill="FFFFFF" w:val="clear"/>
        <w:spacing w:before="0" w:after="300"/>
        <w:jc w:val="center"/>
        <w:rPr>
          <w:bCs w:val="false"/>
          <w:color w:val="000000"/>
          <w:sz w:val="30"/>
          <w:szCs w:val="30"/>
        </w:rPr>
      </w:pPr>
      <w:r>
        <w:rPr>
          <w:bCs w:val="false"/>
          <w:color w:val="000000"/>
          <w:sz w:val="30"/>
          <w:szCs w:val="30"/>
        </w:rPr>
        <w:t>День Победы</w:t>
      </w:r>
    </w:p>
    <w:p>
      <w:pPr>
        <w:pStyle w:val="Heading3"/>
        <w:shd w:fill="FFFFFF" w:val="clear"/>
        <w:spacing w:before="0" w:after="225"/>
        <w:rPr>
          <w:rFonts w:ascii="Tahoma" w:hAnsi="Tahoma" w:cs="Tahoma"/>
          <w:b w:val="false"/>
          <w:b w:val="false"/>
          <w:bCs w:val="false"/>
          <w:color w:val="000000"/>
          <w:sz w:val="27"/>
          <w:szCs w:val="27"/>
        </w:rPr>
      </w:pPr>
      <w:r>
        <w:rPr>
          <w:rFonts w:cs="Tahoma" w:ascii="Tahoma" w:hAnsi="Tahoma"/>
          <w:b w:val="false"/>
          <w:bCs w:val="false"/>
          <w:color w:val="000000"/>
        </w:rPr>
        <w:t> </w:t>
      </w:r>
    </w:p>
    <w:p>
      <w:pPr>
        <w:pStyle w:val="Heading3"/>
        <w:shd w:fill="FFFFFF" w:val="clear"/>
        <w:spacing w:before="0" w:after="0"/>
        <w:rPr/>
      </w:pPr>
      <w:r>
        <w:rPr>
          <w:rFonts w:cs="Times New Roman" w:ascii="Times New Roman" w:hAnsi="Times New Roman"/>
          <w:bCs w:val="false"/>
          <w:color w:val="000000"/>
        </w:rPr>
        <w:t>Эдуард Асадов</w:t>
        <w:br/>
      </w:r>
      <w:r>
        <w:rPr>
          <w:rFonts w:cs="Tahoma" w:ascii="Tahoma" w:hAnsi="Tahoma"/>
          <w:b w:val="false"/>
          <w:bCs w:val="false"/>
          <w:color w:val="000000"/>
        </w:rPr>
        <w:t>***</w:t>
        <w:br/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День Победы. И на огнях салюта</w:t>
        <w:br/>
        <w:t>Будто гром: - Запомните навек,</w:t>
        <w:br/>
        <w:t>Что на сраженьях каждую минуту,</w:t>
        <w:br/>
        <w:t>Да, буквально каждую минуту</w:t>
        <w:br/>
        <w:t>Погибало десять человек!</w:t>
        <w:br/>
        <w:t>***</w:t>
        <w:br/>
        <w:t>Как понять и как осмыслить это:</w:t>
        <w:br/>
        <w:t>Десять крепких, бодрых, молодых,</w:t>
        <w:br/>
        <w:t>Полных веры, радости и света</w:t>
        <w:br/>
        <w:t>И живых, отчаянно живых!</w:t>
        <w:br/>
        <w:t>***</w:t>
        <w:br/>
        <w:t>У любого где-то дом иль хата,</w:t>
        <w:br/>
        <w:t>Где-то сад, река, знакомый смех,</w:t>
        <w:br/>
        <w:t>Мать, жена... А если неженатый,</w:t>
        <w:br/>
        <w:t>То девчонка - лучшая из всех.</w:t>
        <w:br/>
        <w:t>***</w:t>
        <w:br/>
        <w:t>На восьми фронтах моей отчизны</w:t>
        <w:br/>
        <w:t>Уносил войны водоворот</w:t>
        <w:br/>
        <w:t>Каждую минуту десять жизней,</w:t>
        <w:br/>
        <w:t>Значит, каждый час уже шестьсот!..</w:t>
        <w:br/>
        <w:t>***</w:t>
        <w:br/>
        <w:t>И вот так четыре горьких года,</w:t>
        <w:br/>
        <w:t>День за днем - невероятный счет!</w:t>
        <w:br/>
        <w:t>Ради нашей чести и свободы</w:t>
        <w:br/>
        <w:t>Все сумел и одолел потоп.</w:t>
        <w:br/>
        <w:t>***</w:t>
        <w:br/>
        <w:t>Мир пришел как дождь, как чудеса,</w:t>
        <w:br/>
        <w:t>Яркой синью душу опаля...</w:t>
        <w:br/>
        <w:t>В вешний вечер, на птичьи голоса,</w:t>
        <w:br/>
        <w:t>Облаков вздымая паруса,</w:t>
        <w:br/>
        <w:t>Как корабль плывет моя Земля.</w:t>
        <w:br/>
        <w:t>***</w:t>
        <w:br/>
        <w:t>И завтра мне обратиться хочется</w:t>
        <w:br/>
        <w:t>К каждому, кто молод и горяч,</w:t>
        <w:br/>
        <w:t>Кто б ты ни был: летчик или врач.</w:t>
        <w:br/>
        <w:t>Педагог, студент или сверловщица...</w:t>
        <w:br/>
        <w:t>***</w:t>
        <w:br/>
        <w:t>Да, прекрасно думать о судьбе</w:t>
        <w:br/>
        <w:t>Очень яркой, честной и красивой.</w:t>
        <w:br/>
        <w:t>Но всегда ли мы к самим всем</w:t>
        <w:br/>
        <w:t>Подлинно строги и справедливы?</w:t>
        <w:br/>
        <w:t>***</w:t>
        <w:br/>
        <w:t>Ведь, кружась меж планов и идей,</w:t>
        <w:br/>
        <w:t>Мы нередко, честно говоря,</w:t>
        <w:br/>
        <w:t>Тратим время попросту зазря</w:t>
        <w:br/>
        <w:t>На десятки всяких мелочей.</w:t>
        <w:br/>
        <w:t>***</w:t>
        <w:br/>
        <w:t>На тряпье, на пустенькие книжки,</w:t>
        <w:br/>
        <w:t>На раздоры, везде не прав никто,</w:t>
        <w:br/>
        <w:t>На танцульки, выпивки, страстишки,</w:t>
        <w:br/>
        <w:t>Господи, да мало ли на что!</w:t>
        <w:br/>
        <w:t>***</w:t>
        <w:br/>
        <w:t>И неплохо б каждому из нас,</w:t>
        <w:br/>
        <w:t>А ведь есть душа, наверно, на каждом,</w:t>
        <w:br/>
        <w:t>Вспомнить вдруг о чем-то очень важном,</w:t>
        <w:br/>
        <w:t>Самом нужном, может быть, завтра.</w:t>
        <w:br/>
        <w:t>***</w:t>
        <w:br/>
        <w:t>И, сметя все мелкое, пустое,</w:t>
        <w:br/>
        <w:t>Скинув скуку, черствость или лень,</w:t>
        <w:br/>
        <w:t>Вспомнить вдруг о том, какой ценою</w:t>
        <w:br/>
        <w:t>Куплен был наш каждый мирный день!</w:t>
        <w:br/>
        <w:t>***</w:t>
        <w:br/>
        <w:t>И, судьбу замешивая круто,</w:t>
        <w:br/>
        <w:t>Чтоб любить, сражаться и мечтать,</w:t>
        <w:br/>
        <w:t>Чем была оплачена минута,</w:t>
        <w:br/>
        <w:t>Каждая-прекаждая минута,</w:t>
        <w:br/>
        <w:t>Смеем ли мы вот это забывать?!</w:t>
        <w:br/>
        <w:t>***</w:t>
        <w:br/>
        <w:t>И, шагая за высокой новью,</w:t>
        <w:br/>
        <w:t>Помните о том, что всякий час</w:t>
        <w:br/>
        <w:t>Вечно смотрят с верой и любовью</w:t>
        <w:br/>
        <w:t>Вслед вам те, кто жил во голос вас!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9:39:00Z</dcterms:created>
  <dc:creator>Лейла Райсовна</dc:creator>
  <dc:description/>
  <cp:keywords/>
  <dc:language>en-US</dc:language>
  <cp:lastModifiedBy>Лейла Райсовна</cp:lastModifiedBy>
  <dcterms:modified xsi:type="dcterms:W3CDTF">2014-01-14T09:49:00Z</dcterms:modified>
  <cp:revision>2</cp:revision>
  <dc:subject/>
  <dc:title>Содружество Всех народов-</dc:title>
</cp:coreProperties>
</file>